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708"/>
          <w:tab w:val="left" w:pos="720" w:leader="none"/>
        </w:tabs>
        <w:ind w:left="0" w:right="-2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Załącznik nr 1 do OIWZ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 xml:space="preserve">                        </w:t>
      </w:r>
      <w:r>
        <w:rPr>
          <w:i/>
          <w:iCs/>
        </w:rPr>
        <w:t>sygn. post. ZPKWŁ/271/4/2020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KOSZTORYS OFERTOWY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Dostawa umundurowania dla służb parków krajobrazowych zgodnych z Rozporządzeniem Ministra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Środowiska z dnia 2.03.2005r. (Dz. U. Nr 67, poz. 584)</w:t>
      </w:r>
    </w:p>
    <w:tbl>
      <w:tblPr>
        <w:tblW w:w="1273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266"/>
        <w:gridCol w:w="1200"/>
        <w:gridCol w:w="1200"/>
        <w:gridCol w:w="1100"/>
        <w:gridCol w:w="1200"/>
        <w:gridCol w:w="120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odzaj umundurowani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lość sztuk ogółe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lość sztuk dla mężczyzn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lość sztuk dla kobie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ednostkowa</w:t>
            </w:r>
          </w:p>
          <w:p>
            <w:pPr>
              <w:pStyle w:val="Normal"/>
              <w:ind w:left="-6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etto z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szt  wykonani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etto z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ynarka w kolorze oliwkowozielonym męsk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ynarka w kolorze oliwkowozielonym damsk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ódnica w kolorze oliwkowozielonym do munduru wyjścioweg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odnie w kolorze oliwkowozielonym do munduru wyjścioweg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szula z długimi rękawami w kolorze białym do munduru wyjściowego (100% bawełna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szula z długimi rękawami w kolorze oliwkowozielonym do munduru wyjściowego (100% bawełna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wat w kolorze zielonym do munduru wyjścioweg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urtka zimowa damska w kolorze ciemnozielonym do munduru wyjścioweg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urtka zimowa męska w kolorze ciemnozielonym do munduru wyjścioweg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pelusz damski w kolorze ciemnozielony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pelusz męski w kolorze ciemnozielony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apka w kolorze zielonym do munduru wyjścioweg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ódnica w kolorze oliwkowozielonym do munduru poloweg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odnie w kolorze oliwkowozielonym do munduru poloweg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weter w kolorze oliwkowozielony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uza z polaru z kolorze oliwkowozielony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kurtka nieprzemakalna w kolorze ciemnozielonym do munduru poloweg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szula z długimi rękawami w kolorze oliwkowozielonym do munduru polowego (100% bawełna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szula z krótkimi rękawami w kolorze oliwkowozielonym do munduru polowego (100% bawełna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wat w kolorze zielonym do munduru poloweg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czapka letnia w kolorze ciemnozielonym do munduru poloweg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apka zimowa w kolorze zielonym do munduru poloweg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ółbuty damskie do umundurowania wyjścioweg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ółbuty męskie do umundurowania wyjścioweg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buty terenowe letni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ty terenowe zimow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ękawice skórzan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alik w kolorze zielony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arpety letnie w kolorze zielonym (kpl. 3 pary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arpety zimowe w kolorze zielonym (kpl. 3 pary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ystynkcje haftowan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zerunek orł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2" w:hRule="atLeast"/>
        </w:trPr>
        <w:tc>
          <w:tcPr>
            <w:tcW w:w="1153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 xml:space="preserve">Koszt dostawy całości  umundurowania  netto: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Podatek VAT:            x 23%:</w:t>
            </w:r>
          </w:p>
          <w:p>
            <w:pPr>
              <w:pStyle w:val="Normal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sz w:val="16"/>
                <w:szCs w:val="16"/>
              </w:rPr>
              <w:t>Ogółem do zapłaty brutto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Słownie brutto:</w:t>
            </w:r>
            <w:r>
              <w:rPr/>
              <w:t xml:space="preserve">                      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7" w:hRule="atLeast"/>
        </w:trPr>
        <w:tc>
          <w:tcPr>
            <w:tcW w:w="1153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1153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             </w:t>
      </w:r>
      <w:r>
        <w:rPr>
          <w:sz w:val="16"/>
          <w:szCs w:val="16"/>
        </w:rPr>
        <w:t>Uwaga:  podane wyżej koszty wykonania dostawy obejmują: dostawę oraz zawierają wszystkie inne pochodne koszty wykonania powyższej dostawy</w:t>
      </w:r>
      <w:r>
        <w:rPr>
          <w:sz w:val="18"/>
          <w:szCs w:val="18"/>
        </w:rPr>
        <w:t>.</w:t>
      </w:r>
    </w:p>
    <w:sectPr>
      <w:type w:val="nextPage"/>
      <w:pgSz w:orient="landscape" w:w="16838" w:h="11906"/>
      <w:pgMar w:left="568" w:right="426" w:gutter="0" w:header="0" w:top="180" w:footer="0" w:bottom="1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hanging="360"/>
      <w:outlineLvl w:val="0"/>
    </w:pPr>
    <w:rPr>
      <w:sz w:val="32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sz w:val="22"/>
      <w:szCs w:val="22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sz w:val="22"/>
      <w:szCs w:val="22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cs="Times New Roman"/>
      <w:sz w:val="24"/>
      <w:szCs w:val="24"/>
      <w:lang w:val="en-US" w:bidi="ar-SA"/>
    </w:rPr>
  </w:style>
  <w:style w:type="character" w:styleId="TekstdymkaZnak">
    <w:name w:val="Tekst dymka Znak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8:54:00Z</dcterms:created>
  <dc:creator>Nazwisko</dc:creator>
  <dc:description/>
  <cp:keywords/>
  <dc:language>en-US</dc:language>
  <cp:lastModifiedBy>Paulina Pietrzak</cp:lastModifiedBy>
  <cp:lastPrinted>2014-09-18T11:10:00Z</cp:lastPrinted>
  <dcterms:modified xsi:type="dcterms:W3CDTF">2020-07-16T07:43:00Z</dcterms:modified>
  <cp:revision>20</cp:revision>
  <dc:subject/>
  <dc:title>HYDROGEOWIERT Sp</dc:title>
</cp:coreProperties>
</file>