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Załącznik  4.2.</w:t>
      </w:r>
      <w:bookmarkStart w:id="0" w:name="_GoBack"/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SZTORYS OFERTOWY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grodzenie fragmentu terenu Oddziału Terenowego Nadpilicznych Parków Krajobrazowych w Moszczenicy ul. Piotrkowska 106, gm. Moszczenica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66"/>
        <w:gridCol w:w="1000"/>
        <w:gridCol w:w="7982"/>
        <w:gridCol w:w="992"/>
        <w:gridCol w:w="993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iaru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i wyl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jedn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ind w:left="-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01 0707-03 – analo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py ręczne pod słupy ogrodzenia o wym. 0,4 x 0,4 m głębokości do 1.0 m w gruncie kat. 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25 0307-01 analo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i betonowanie słupków stalowych z profili zamkniętych w gotowych dołach w rozstawie co 25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25 0308-01 analo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żelbet. prefabrykow. elementów cokoł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02 1850-11 analo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ż panelowych przęseł 3D do słupków i podmurów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02 1808-11 analog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sna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tawa i montaż bram panelowych przesuwanych szer. 4.0 m wraz ze słup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Koszt wykonania całości  prac  netto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Podatek VAT:            x 23%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Ogółem do zapłaty brutto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Słownie brutto:</w:t>
            </w:r>
            <w:r>
              <w:rPr/>
              <w:t xml:space="preserve">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Uwaga:  podane wyżej koszty wykonania robót obejmują: robociznę, materiały i sprzęt wykonawcy oraz zawierają wszystkie inne pochodne koszty wykonania powyższych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sectPr>
      <w:type w:val="nextPage"/>
      <w:pgSz w:orient="landscape" w:w="16838" w:h="11906"/>
      <w:pgMar w:left="568" w:right="426" w:gutter="0" w:header="0" w:top="42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outlineLvl w:val="0"/>
    </w:pPr>
    <w:rPr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omylnaczcionkaakapitu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0:02:00Z</dcterms:created>
  <dc:creator>Nazwisko</dc:creator>
  <dc:description/>
  <cp:keywords/>
  <dc:language>en-US</dc:language>
  <cp:lastModifiedBy>ZPKWŁ</cp:lastModifiedBy>
  <cp:lastPrinted>2014-01-17T12:45:00Z</cp:lastPrinted>
  <dcterms:modified xsi:type="dcterms:W3CDTF">2014-06-24T10:24:00Z</dcterms:modified>
  <cp:revision>4</cp:revision>
  <dc:subject/>
  <dc:title>HYDROGEOWIERT Sp</dc:title>
</cp:coreProperties>
</file>