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ienkiewicza 3, 90-113 Łód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Parametry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amochód marki ….....................................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4"/>
        <w:gridCol w:w="2340"/>
        <w:gridCol w:w="23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cha / wyposaż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erowan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pojaz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/ komb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 produk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miejsc / Liczba drzw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/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napę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W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świt podwoz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15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bagaż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00 d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a ładow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50 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sil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/Max: 1400cm</w:t>
            </w:r>
            <w:r>
              <w:rPr>
                <w:vertAlign w:val="superscript"/>
              </w:rPr>
              <w:t>3</w:t>
            </w:r>
            <w:r>
              <w:rPr/>
              <w:t>/16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pali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napę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rzynia bieg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alna  6-bieg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il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110 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e zużycie pali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 miesz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 miej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 pozamiej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6 l/100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,2 l/100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4 l/100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emisji spa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normy Euro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 automaty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(min. manual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/ kolor lakie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lizowany / ciem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y sterowane elektrycznie Przód / T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/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atła przeciwmgłowe / Światła do jazdy dzien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/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kład wspomagania parkowania/minimum t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 A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y wspomagania układu kierowniczego i hamulc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ntralny zamek sterowany pilot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ycznie sterowane lusterka bo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jnik świateł i deszcz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oduszki boczne dla kierowcy i pasaż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y bezpieczeństwa dla wszystkich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k holowniczy automatyczny z homologacją (wiązka i gniazdo 13-biegun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uter pokła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ny letnie na obręczach kół ze stopów metali lekkich, dodatkowo komplet opon zim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/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 nagłośnieniowy: radio z CD, USB, głośn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lowa osłona podwoz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ło zapasowe (pełnowymiar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ngi dach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waniki gum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śnica, trójkąt ostrzegawc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nośnik + klucz do kó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yczny autoalarm i zabezpieczenie antykradzież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1:00Z</dcterms:created>
  <dc:creator/>
  <dc:description/>
  <cp:keywords/>
  <dc:language>en-US</dc:language>
  <cp:lastModifiedBy/>
  <dcterms:modified xsi:type="dcterms:W3CDTF">2016-09-12T06:22:00Z</dcterms:modified>
  <cp:revision>6</cp:revision>
  <dc:subject/>
  <dc:title>Specyfikacja techniczna + wyposażenie wg poniżej tabeli:</dc:title>
</cp:coreProperties>
</file>